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Ę KOMPUTERÓW STACJONARNYCH, MONITORÓW LCD ORAZ AKCESORIÓW KOMPUTEROWYCH DLA JEDNOSTEK ORGANIZACYJNYCH AKADEMII IM. JANA DŁUGOSZA W CZĘSTOCHOWIE</w:t>
      </w:r>
      <w:r>
        <w:rPr>
          <w:rFonts w:cs="Tahoma" w:ascii="Tahoma" w:hAnsi="Tahoma"/>
          <w:bCs/>
          <w:sz w:val="20"/>
        </w:rPr>
        <w:t>,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57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komputera stacjonarnego (2 szt.), monitora LCD (1 szt.), przełącznika KVM USB (1 szt.), klawiatury (1 szt.) oraz myszy optycznej (4 szt.) Instytutu Matematyki i Informatyki Wydziału Matematyczno – Przyrodniczego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  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1. Komputer stacjonarny ( 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2. Monitor LCD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1.3 . Przełącznik KVM USB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.4 Klawiatura (1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5. Mysz optyczna (4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Jednocześnie oświadczany iż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  <w:tab/>
        <w:t>w przypadku awarii dysków twardych w okresie gwarancji , dyski pozostaną u Zamawiającego,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  <w:tab/>
        <w:t xml:space="preserve">serwis urządzeń będzie realizowany przez Producenta lub autoryzowanego partnera serwisowego producenta 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2.</w:t>
        <w:tab/>
      </w:r>
      <w:r>
        <w:rPr>
          <w:rFonts w:cs="Tahoma" w:ascii="Tahoma" w:hAnsi="Tahoma"/>
          <w:sz w:val="20"/>
          <w:u w:val="single"/>
        </w:rPr>
        <w:t xml:space="preserve">Zadanie nr 2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stacjonarnego (3 szt.) z monitorem (3 szt.) dla Instytutu Fizyki Wydziału Matematyczno – Przyrodniczego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 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1. Komputer stacjonarny ( 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2. Monitor LCD ( 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a oferowana cena obejmuje pełen zakres zamówienia określony w specyfikacji istotnych warunków zamówienia </w:t>
        <w:br/>
        <w:t>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19T10:00:00Z</cp:lastPrinted>
  <dcterms:modified xsi:type="dcterms:W3CDTF">2012-11-19T13:59:00Z</dcterms:modified>
  <cp:revision>16</cp:revision>
  <dc:subject/>
  <dc:title/>
</cp:coreProperties>
</file>